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y should be ready much earlier, but i had to rewrite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name which should be changed wasn't changed, so i had to chang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a like germa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.P. / diabolic force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