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) Morion Productions presents 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sia Xmas demo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20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 !!! Welcome to our first release, it's called Santasi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ia is Freeware, as long as the package stay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SIA.EXE -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IA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1ST - An importa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'll like this demo (We sure did!!!). Watch ou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mo , called Wizzdom. That one will be much more aweso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Xmasdemo (coz this was coded in only 1 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contact u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rite a letter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i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emblikh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43BW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al/Fax Rogue at: +31 85 819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al Morion BBS at: +31 85 821120 (2400/4800/9600/14400/19600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January the 1st 1992 on-line! (24 Hours a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) This demo was coded with our own MCGA/VGA gfx routin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