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�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�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   �����    ��        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   ��� ���  ������ 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   ��  ���  ��  ���  ��  ��  �� ��   </w:t>
      </w:r>
      <w:r>
        <w:rPr/>
        <w:t>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 ��    ���  �   �� ��  ��  �    ��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 ��     ��  ��  ����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  �� ��     ��  ���  �� �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 ��  ���  ���   ��  �  ��  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��  ������    �  ��   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</w:t>
      </w:r>
      <w:r>
        <w:rPr/>
        <w:t>(C)opyright 1994, 1995 by Markus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lias Stone / D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THE PACKAG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NEDSC.ZIP  - The original archive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NED.ASM    - The sourcecode (what this release is all a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NED.COM    - Executable version of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NED.DOC    - This small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.BAT      - Makefile for 'Sto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PROC.COM  - Pos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NEDSC.TXT  - FTP Site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-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only copy the original archive if you want to give it to some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forbidden to include this into commercial freeware/shareware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without a special agreement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not charge anything for cop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using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COMMENTS ON THE SOURCECODE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gree that the documentation of the sourcecode is not really too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should eventually be able to understand at least most part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put in more comments where I thought they could be usefu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ly the case for those parts of the program which I had to 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'dirty' because of the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hat I really like using self-modifying and self-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o speed things up, so some parts may seem chaotic or confus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the effects themselves there is to say that text zoom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al rotator and the tube are all taken from our demo 'Untitled'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en rewritten to squeeze into the 4096 bytes. Both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and the plasma clouds generator are not really well coded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some special way to get rid of a lot of zeros at the end of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by using a postprocessor (that's 'POSTPROC.COM'). See my art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hobia diskmagazine issue VIII for an explanation on how it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t is needed at all cut off the zeros. I do have my own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 by now so that I don't need 'PKLITE.EXE' and 'POSTPROC.COM' anym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does about 200 bytes better for small files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Imphobia issue, I did also write about those Taylor's series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culate my fixed-point sine and cosine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nd I had a few bytes left, so I copied a small copyrigh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STONED.END') to the end of the file after it had been packed - if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saw it. It was also nice to make it fit the 4096 byt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ight notice, I use a Flat Real Mode implementation to sol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problems. I support both a clean boot configuration and on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M.SYS installed but little else. Adopting this method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the code, special thanks must go to Daniel Berger (Yaka/X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lling me the basic idea behind the water ripples effect at som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groups meeting in spring '94 and for his fractal generat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IEF DESCRIPTION OF THE EFFECT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ot go too much into detail here, but in order to be able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an effect you mostly have to know the basic idea(s) behind it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even try to code it yourself without using my code at all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oomer/Rotator: This is only one routine which can both zoom and 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self-modifying code here and have a routine which display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a picture at variable offsets. This is genera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 I do only change the offsets inside that loop once pe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to display the whole screen. So I do not have to do the textu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ons for each line but only once. This makes it fas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 is that it looks quite crappy if you rotate a picture an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be: The tube uses texture mapping and is circular, so I do p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o display texture mapped circles, i.e. little programs which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rom a picture and display it in the shape of a circle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each possible size of a circle. The perspective and the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lculated in advance. The shading is based upon a linear palette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darker color, I substract a constant from each pixel (this is not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ing but looks OK here). To get the movement, there is a 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centers of each circle of each size (that's why the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erspectivically correct and thus looks weird). To draw the tube, I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nes' of circles from the center of the current's center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ircle all with the same texture - from the back to the fr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on the screen is so small because I have to clip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s on the outside of the window since the little program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whole circles and don't clip automatically to a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ter Ripples: To have a water drop, you need to know the dist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on the screen to the center of the drop as well as the ang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to the center of the drop. The calculations are not in any wa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don't really calculate a refraction although it looks lik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ewave is supposed to be the ripples; from the distance map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high each pixel on the screen is. Depending on the height you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from the original picture which must be located on the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enter of the drop to each pixel on the screen. That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e map with the angles for: to determine the direction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ed it up, I store an angle/height offsets array as a lookup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s unrolled in the beginning and does both the calculation and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of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have fun reading the source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ember to give credits if you happen to use any of thi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GET IT TO RU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get it going, you'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normal 386 without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standard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out 3MB of XMS and 512KB of Base Memory (a PC/AT with 4MB of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clean boot configuration. You can also have one that does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but you cannot use more than 192KB of XMS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.g. should not use disk caches like 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really small amount of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OUBLESHOOTING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doesn't run (i.e. you start it and are back to DOS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(or don't have)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3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 enough XMS memory (your PC/AT needs 4MB al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 enough Base Memory (you need 512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wrong configuration: remember to have a clean boot (press F5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ing if you have MS-DOS 6.0 or higher), or a HIMEM-configur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an Expanded Memory Manager such as EMM386 or QEMM it won'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 enough patience to wait for the start-up message to dis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ngs during execution or afterwards, you have the wrong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 The long delay in the beginning is because of pre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                  Markus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hestr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3840 Troi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(preferred):          uzs1d1@ibm.rhrz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inm@olymp.informatik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you will probably get no rep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e a (co)Sysop wanting to ask if your board could be a Dust distr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k questions regarding the understanding of this source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nt to know about future plans or other Dust activities an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 are of course welcome to write! Mail IS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roup Contacts write to: Sascha A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ethenstr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3842 Troi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_not_ send mail to our Fidonet address (2.2444.2000)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_not_ leave mail on Crusader BBS but send it via Interne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via Fidonet before or left messages on the BBS it's ver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 never got to read them. Please re-send them on Internet or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to forward it on Internet if you don't have Internet 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rusader BBS Dust WHQ for the very latest LEGAL releases..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systems in Germany... 999MB newfiles every single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01         +49-2306-850263 (USR 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02         +49-2306-80937  (Zyxel 19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03         +49-2306-81337  (Zyxel 19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04         +49-2306-80837  (Zyxel 19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05         +49-2306-982011 (ISDN E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06         +49-2306-982015 (ISDN T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07         +49-2306-850606 (USR 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08         +49-2306-850707 (USR 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09         +49-2306-983010 (ISDN T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10         +49-2306-983011 (ISDN TE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