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R'lye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Eric Fredric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ic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 instead of describing any definite structure of building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ells only on the broad impressions of vast angles and stone surfac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s too great to belong to any thing right of proper for this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mpious with horrible images and heiroglyphs.  I mention his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/angles/ because it suggests something Wilcox had told m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ful dreams.  He had said that the /geometry/ of the dream-pla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w was abnormal, non-Euclidean, and loathesomely redolent of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mensions apart from ours..." - H.P. Love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The_Call_of_Cthulhu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'lyeh is a strange and mystical journey through a phantas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cape.  You are Mate Gustaf Johansen on his ultimate voy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corpse-city of R'lyeh, where lies great Cthulhu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des, separated from you, fortunately, by four high, impenet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'lyeh joins the ranks of Castle Wolfenstein, DOOM, and other "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" POV texture mapped ray casting 3D maze games, bu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sloppy coding and wasteful graphics.  In fact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rises the texture map used for the walls.  You'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R'lyeh on your hard disk eternally and still hav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great games, luck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round R'lye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Mate Johansen around the game arena, use the righthand su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        Turn Mate Johansen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      Turn Mate Johansen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ightShift&gt; Move Mate Johanse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ftShift&gt;  Move Mate Johansen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life, there is no unsuffering escape from R'lyeh.  And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 ain't that pleasant.  To exit the game,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Alt&gt;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at fol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     Open doors (there aren't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#&gt;          Select weapon (you only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b&gt;        Fire weapon (no am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         Toggle sound (but all is qui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..they searched--vainly, as it proved--for some portable souve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ar away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any game, the real object is to have fun playing it. 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I think you'll find R'lyeh quit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 geometry of R'lyeh can be attributed to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ndental functions on the trancendental plane. 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ts in that demonic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'lyeh is Not-worth-mentioning-ware.  Therefore, you w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ccross the map without restriction of any kin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ling of guilt, even without realizing you're doing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