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NAUTiCAL kByt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Stephen (TM) of Silicon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128 kByte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+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(TM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