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21;13H#[0;1;40m-#[s#[s#[s#[s#[s#[s#[sT#[s#[s#[s#[s#[s#[s#[sh#[s#[s#[s#[s#[s#[s#[se#[s#[s#[s#[s#[s#[s#[s #[s#[s#[s#[s#[s#[s#[sP#[s#[s#[s#[s#[s#[s#[sr#[s#[s#[s#[s#[s#[s#[so#[s#[s#[s#[s#[s#[s#[sp#[s#[s#[s#[s#[s#[s#[sh#[s#[s#[s#[s#[s#[s#[se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t#[s#[s#[s#[s#[s#[s#[s#[10D#[0;31;40mh#[s#[s#[s#[s#[s#[s#[s#[2CP#[s#[s#[s#[s#[s#[s#[s#[Co#[s#[s#[s#[s#[s#[s#[s#[Ch#[s#[s#[s#[s#[s#[s#[s#[Ct#[s#[s#[s#[s#[s#[s#[s#[12D-#[s#[s#[s#[s#[s#[s#[s#[1;34mT#[s#[s#[s#[s#[s#[s#[s#[Ce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2Cr#[s#[s#[s#[s#[s#[s#[s#[Cp#[s#[s#[s#[s#[s#[s#[s#[Ce#[s#[s#[s#[s#[s#[s#[s#[22;14H#[33mJ#[s#[s#[s#[s#[s#[s#[s #[s#[s#[s#[s#[s#[s#[sy#[s#[s#[s#[s#[s#[s#[s #[s#[s#[s#[s#[s#[s#[s #[s#[s#[s#[s#[s#[s#[sa#[s#[s#[s#[s#[s#[s#[s 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t#[s#[s#[s#[s#[s#[s#[s #[s#[s#[s#[s#[s#[s#[sr#[s#[s#[s#[s#[s#[s#[s#[9D#[0;32;40ma#[s#[s#[s#[s#[s#[s#[s#[2CB#[s#[s#[s#[s#[s#[s#[s#[Cx#[s#[s#[s#[s#[s#[s#[s#[Ce#[s#[s#[s#[s#[s#[s#[s#[9D#[31mJ#[s#[s#[s#[s#[s#[s#[s#[34ma#[s#[s#[s#[s#[s#[s#[s#[1D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1ma#[s#[s#[s#[s#[s#[s#[s#[2CB#[s#[s#[s#[s#[s#[s#[s#[Cx#[s#[s#[s#[s#[s#[s#[s#[Ce#[s#[s#[s#[s#[s#[s#[s#[7D#[0;31;40my#[s#[s#[s#[s#[s#[s#[s#[2Ca#[s#[s#[s#[s#[s#[s#[s#[Ct#[s#[s#[s#[s#[s#[s#[s#[Cr#[s#[s#[s#[s#[s#[s#[s#[2H#[1;37m #[s#[s#[s#[s#[s#[s#[s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#[s #[s#[s#[s#[s#[s#[s#[s #[s#[s#[s#[s#[s#[s#[s #[s#[s#[s#[s#[s#[s#[s #[s#[s#[s#[s#[s#[s#[s #[s#[s#[s#[s#[s#[s#[s #[s#[s#[s#[s#[s#[s#[s #[s#[s#[s#[s#[s#[s#[s #[s#[s#[s#[s#[s#[s#[s #[s#[s#[s#[s#[s#[s#[s #[s#[s#[s#[s#[s#[s#[s 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 #[s#[s#[s#[s#[s#[s#[s #[s#[s#[s#[s#[s#[s#[s #[s#[s#[s#[s#[s#[s#[s #[s#[s#[s#[s#[s#[s#[s #[s#[s#[s#[s#[s#[s#[s #[s#[s#[s#[s#[s#[s#[sT#[s#[s#[s#[s#[s#[s#[sh#[s#[s#[s#[s#[s#[s#[se#[s#[s#[s#[s#[s#[s#[s #[s#[s#[s#[s#[s#[s#[sP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r#[s#[s#[s#[s#[s#[s#[so#[s#[s#[s#[s#[s#[s#[sp#[s#[s#[s#[s#[s#[s#[sh#[s#[s#[s#[s#[s#[s#[se#[s#[s#[s#[s#[s#[s#[st#[s#[s#[s#[s#[s#[s#[s #[s#[s#[s#[s#[s#[s#[s(#[s#[s#[s#[s#[s#[s#[sa#[s#[s#[s#[s#[s#[s#[sk#[s#[s#[s#[s#[s#[s#[sa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 #[s#[s#[s#[s#[s#[s#[sJ#[s#[s#[s#[s#[s#[s#[sa#[s#[s#[s#[s#[s#[s#[sy#[s#[s#[s#[s#[s#[s#[s #[s#[s#[s#[s#[s#[s#[sB#[s#[s#[s#[s#[s#[s#[sa#[s#[s#[s#[s#[s#[s#[sx#[s#[s#[s#[s#[s#[s#[st#[s#[s#[s#[s#[s#[s#[se#[s#[s#[s#[s#[s#[s#[sr#[s#[s#[s#[s#[s#[s#[s)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 #[s#[s#[s#[s#[s#[s#[sp#[s#[s#[s#[s#[s#[s#[sr#[s#[s#[s#[s#[s#[s#[se#[s#[s#[s#[s#[s#[s#[ss#[s#[s#[s#[s#[s#[s#[se#[s#[s#[s#[s#[s#[s#[sn#[s#[s#[s#[s#[s#[s#[st#[s#[s#[s#[s#[s#[s#[ss#[s#[s#[s#[s#[s#[s#[s:#[s#[s#[s#[s#[s#[s#[s#[4;28HT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h#[s#[s#[s#[s#[s#[s#[se#[s#[s#[s#[s#[s#[s#[s #[s#[s#[s#[s#[s#[s#[sV#[s#[s#[s#[s#[s#[s#[sE#[s#[s#[s#[s#[s#[s#[sR#[s#[s#[s#[s#[s#[s#[sY#[s#[s#[s#[s#[s#[s#[s #[s#[s#[s#[s#[s#[s#[sl#[s#[s#[s#[s#[s#[s#[so#[s#[s#[s#[s#[s#[s#[sn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g#[s#[s#[s#[s#[s#[s#[s #[s#[s#[s#[s#[s#[s#[sA#[s#[s#[s#[s#[s#[s#[sw#[s#[s#[s#[s#[s#[s#[sa#[s#[s#[s#[s#[s#[s#[si#[s#[s#[s#[s#[s#[s#[st#[s#[s#[s#[s#[s#[s#[se#[s#[s#[s#[s#[s#[s#[sd#[s#[s#[s#[s#[s#[s#[s:#[s#[s#[s#[s#[s#[s#[s#[26D 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 #[s#[s#[s#[s#[s#[s#[s#[6;29H#[5m #[s#[s#[s#[s#[s#[s#[s #[s#[s#[s#[s#[s#[s#[s #[s#[s#[s#[s#[s#[s#[s#[0;30;40m #[s#[s#[s#[s#[s#[s#[s #[s#[s#[s#[s#[s#[s#[sP#[s#[s#[s#[s#[s#[s#[sa#[s#[s#[s#[s#[s#[s#[sp#[s#[s#[s#[s#[s#[s#[se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r#[s#[s#[s#[s#[s#[s#[sb#[s#[s#[s#[s#[s#[s#[so#[s#[s#[s#[s#[s#[s#[sy#[s#[s#[s#[s#[s#[s#[s#[1D#[1;34my#[s#[s#[s#[s#[s#[s#[s#[3Db#[s#[s#[s#[s#[s#[s#[s#[3De#[s#[s#[s#[s#[s#[s#[s#[3Da#[s#[s#[s#[s#[s#[s#[s#[4Co#[s#[s#[s#[s#[s#[s#[s#[3Dr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3Dp#[s#[s#[s#[s#[s#[s#[s#[3DP#[s#[s#[s#[s#[s#[s#[s#[1D#[5;37mP#[s#[s#[s#[s#[s#[s#[sa#[s#[s#[s#[s#[s#[s#[sp#[s#[s#[s#[s#[s#[s#[se#[s#[s#[s#[s#[s#[s#[sr#[s#[s#[s#[s#[s#[s#[sb#[s#[s#[s#[s#[s#[s#[so#[s#[s#[s#[s#[s#[s#[sy#[s#[s#[s#[s#[s#[s#[s!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#[s!#[s#[s#[s#[s#[s#[s#[s!#[s#[s#[s#[s#[s#[s#[s#[11;21H#[0;1;40mT#[s#[s#[s#[s#[s#[s#[sh#[s#[s#[s#[s#[s#[s#[se#[s#[s#[s#[s#[s#[s#[s #[s#[s#[s#[s#[s#[s#[sf#[s#[s#[s#[s#[s#[s#[so#[s#[s#[s#[s#[s#[s#[sl#[s#[s#[s#[s#[s#[s#[sl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o#[s#[s#[s#[s#[s#[s#[sw#[s#[s#[s#[s#[s#[s#[si#[s#[s#[s#[s#[s#[s#[sn#[s#[s#[s#[s#[s#[s#[sg#[s#[s#[s#[s#[s#[s#[s #[s#[s#[s#[s#[s#[s#[sb#[s#[s#[s#[s#[s#[s#[so#[s#[s#[s#[s#[s#[s#[sa#[s#[s#[s#[s#[s#[s#[sr#[s#[s#[s#[s#[s#[s#[sd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s#[s#[s#[s#[s#[s#[s#[s #[s#[s#[s#[s#[s#[s#[sa#[s#[s#[s#[s#[s#[s#[sr#[s#[s#[s#[s#[s#[s#[se#[s#[s#[s#[s#[s#[s#[s #[s#[s#[s#[s#[s#[s#[sn#[s#[s#[s#[s#[s#[s#[so#[s#[s#[s#[s#[s#[s#[sw#[s#[s#[s#[s#[s#[s#[s #[s#[s#[s#[s#[s#[s#[sa#[s#[s#[s#[s#[s#[s#[sc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c#[s#[s#[s#[s#[s#[s#[se#[s#[s#[s#[s#[s#[s#[sp#[s#[s#[s#[s#[s#[s#[st#[s#[s#[s#[s#[s#[s#[si#[s#[s#[s#[s#[s#[s#[sn#[s#[s#[s#[s#[s#[s#[sg#[s#[s#[s#[s#[s#[s#[s,#[s#[s#[s#[s#[s#[s#[s #[s#[s#[s#[s#[s#[s#[sN#[s#[s#[s#[s#[s#[s#[sE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W#[s#[s#[s#[s#[s#[s#[s #[s#[s#[s#[s#[s#[s#[su#[s#[s#[s#[s#[s#[s#[ss#[s#[s#[s#[s#[s#[s#[se#[s#[s#[s#[s#[s#[s#[sr#[s#[s#[s#[s#[s#[s#[ss#[s#[s#[s#[s#[s#[s#[s:#[s#[s#[s#[s#[s#[s#[s#[13;21HT#[s#[s#[s#[s#[s#[s#[sh#[s#[s#[s#[s#[s#[s#[se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 #[s#[s#[s#[s#[s#[s#[sA#[s#[s#[s#[s#[s#[s#[sr#[s#[s#[s#[s#[s#[s#[si#[s#[s#[s#[s#[s#[s#[ss#[s#[s#[s#[s#[s#[s#[st#[s#[s#[s#[s#[s#[s#[so#[s#[s#[s#[s#[s#[s#[sc#[s#[s#[s#[s#[s#[s#[sr#[s#[s#[s#[s#[s#[s#[sa#[s#[s#[s#[s#[s#[s#[st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'#[s#[s#[s#[s#[s#[s#[ss#[s#[s#[s#[s#[s#[s#[s #[s#[s#[s#[s#[s#[s#[sD#[s#[s#[s#[s#[s#[s#[sa#[s#[s#[s#[s#[s#[s#[sg#[s#[s#[s#[s#[s#[s#[sg#[s#[s#[s#[s#[s#[s#[se#[s#[s#[s#[s#[s#[s#[sr#[s#[s#[s#[s#[s#[s#[s:#[s#[s#[s#[s#[s#[s#[s #[s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(#[s#[s#[s#[s#[s#[s#[s3#[s#[s#[s#[s#[s#[s#[s1#[s#[s#[s#[s#[s#[s#[s2#[s#[s#[s#[s#[s#[s#[s)#[s#[s#[s#[s#[s#[s#[s #[s#[s#[s#[s#[s#[s#[s5#[s#[s#[s#[s#[s#[s#[s8#[s#[s#[s#[s#[s#[s#[s6#[s#[s#[s#[s#[s#[s#[s-#[s#[s#[s#[s#[s#[s#[s9#[s#[s#[s#[s#[s#[s#[s7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9#[s#[s#[s#[s#[s#[s#[s0#[s#[s#[s#[s#[s#[s#[s#[15;21HC#[s#[s#[s#[s#[s#[s#[se#[s#[s#[s#[s#[s#[s#[sl#[s#[s#[s#[s#[s#[s#[sl#[s#[s#[s#[s#[s#[s#[sb#[s#[s#[s#[s#[s#[s#[sl#[s#[s#[s#[s#[s#[s#[so#[s#[s#[s#[s#[s#[s#[sc#[s#[s#[s#[s#[s#[s#[sk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#[s #[s#[s#[s#[s#[s#[s#[sB#[s#[s#[s#[s#[s#[s#[sB#[s#[s#[s#[s#[s#[s#[sS#[s#[s#[s#[s#[s#[s#[s:#[s#[s#[s#[s#[s#[s#[s #[s#[s#[s#[s#[s#[s#[s(#[s#[s#[s#[s#[s#[s#[s3#[s#[s#[s#[s#[s#[s#[s1#[s#[s#[s#[s#[s#[s#[s2#[s#[s#[s#[s#[s#[s#[s)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 #[s#[s#[s#[s#[s#[s#[s4#[s#[s#[s#[s#[s#[s#[s5#[s#[s#[s#[s#[s#[s#[s5#[s#[s#[s#[s#[s#[s#[s-#[s#[s#[s#[s#[s#[s#[s0#[s#[s#[s#[s#[s#[s#[s0#[s#[s#[s#[s#[s#[s#[s8#[s#[s#[s#[s#[s#[s#[s6#[s#[s#[s#[s#[s#[s#[s#[17;21HC#[s#[s#[s#[s#[s#[s#[sa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#[s#[sl#[s#[s#[s#[s#[s#[s#[sl#[s#[s#[s#[s#[s#[s#[s #[s#[s#[s#[s#[s#[s#[sf#[s#[s#[s#[s#[s#[s#[so#[s#[s#[s#[s#[s#[s#[sr#[s#[s#[s#[s#[s#[s#[s #[s#[s#[s#[s#[s#[s#[st#[s#[s#[s#[s#[s#[s#[sh#[s#[s#[s#[s#[s#[s#[se#[s#[s#[s#[s#[s#[s#[s 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L#[s#[s#[s#[s#[s#[s#[sA#[s#[s#[s#[s#[s#[s#[sT#[s#[s#[s#[s#[s#[s#[sE#[s#[s#[s#[s#[s#[s#[sS#[s#[s#[s#[s#[s#[s#[sT#[s#[s#[s#[s#[s#[s#[s.#[s#[s#[s#[s#[s#[s#[s.#[s#[s#[s#[s#[s#[s#[s.#[s#[s#[s#[s#[s#[s#[s.#[s#[s#[s#[s#[s#[s#[s.#[s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.#[s#[s#[s#[s#[s#[s#[s#[15;52H(#[s#[s#[s#[s#[s#[s#[s#[4Co#[s#[s#[s#[s#[s#[s#[sv#[s#[s#[s#[s#[s#[s#[se#[s#[s#[s#[s#[s#[s#[sr#[s#[s#[s#[s#[s#[s#[s #[s#[s#[s#[s#[s#[s#[s1#[s#[s#[s#[s#[s#[s#[s2#[s#[s#[s#[s#[s#[s#[s0#[s#[s#[s#[s#[s#[s#[s 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sm#[s#[s#[s#[s#[s#[s#[se#[s#[s#[s#[s#[s#[s#[sg#[s#[s#[s#[s#[s#[s#[ss#[s#[s#[s#[s#[s#[s#[s)#[s#[s#[s#[s#[s#[s#[s#[21;15H#[34mh#[s#[s#[s#[s#[s#[s#[s#[2CP#[s#[s#[s#[s#[s#[s#[s#[Co#[s#[s#[s#[s#[s#[s#[s#[Ch#[s#[s#[s#[s#[s#[s#[s#[Ct#[s#[s#[s#[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s#[s#[s#[22;14HJ#[s#[s#[s#[s#[s#[s#[s#[Cy#[s#[s#[s#[s#[s#[s#[s#[2Ca#[s#[s#[s#[s#[s#[s#[s#[Ct#[s#[s#[s#[s#[s#[s#[s#[Cr#[s#[s#[s#[s#[s#[s#[s#[15;53H#[37mn#[s#[s#[s#[s#[s#[s#[so#[s#[s#[s#[s#[s#[s#[sw#[s#[s#[s#[s#[s#[s#[s #[s#[s#[s#[s#[s#[s#[s#[17;40H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 #[s#[s#[s#[s#[s#[s#[ss#[s#[s#[s#[s#[s#[s#[st#[s#[s#[s#[s#[s#[s#[su#[s#[s#[s#[s#[s#[s#[sf#[s#[s#[s#[s#[s#[s#[sf#[s#[s#[s#[s#[s#[s#[s.#[s#[s#[s#[s#[s#[s#[s.#[s#[s#[s#[s#[s#[s#[s.#[s#[s#[s#[s#[s#[s#[s.#[s#[s#[s#[s#[s#[s#[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tley Sidw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het (Jay Baxter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PERB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s taken exactly for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rly morning and the birds are singing.  That familiar "TWAP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 one thing-the Paperboy is in town.  Through sleepy eyes you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to your loyal customers.  While this may sound lie an easy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ll your riding skills just to survive your rou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s of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points by delivering papers to your customers (the yellow hou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oxes in front).  Note:  In the IBM version all houses are yell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 sub's house from a non, the word "SUBSCRIBER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approach a sub's house.  Make sure you deliver them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cancel their sub. (oh, NO!)  Avoid all obstacles that c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extra bundles on the road.  If you successfully delivered your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your way through the practice track.  Score points by hitt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ay, your hard-nosed boss reviews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good, you get to wake up bright and early the next da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nds.  If you didn't make the grade, maybe there's a joyb for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l fast-food joint (boy, how fun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.  As you ride past a sub's house, deliver a paper by to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for 250 pts.  Break non-sub's windows by throwing pap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100 pts.  Collect stacks of papers on the sidewalks for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row papers at gravestones, garbage cans and birdbaths to scor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gone through your route, you get a chance to really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t the Practice Track and earn lots of extra points.  Hurry up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down clock at the top of the screen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you have to get through the course.  Toss papers a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in and out of obstacles.  Jump up ramps to replenish your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 You don't need to complete the Practice Track in order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gone through the Practice Track, the Daily Repor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f you've made a perfect delivery, you keep the subscri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ff with and gain additional subscribers.  If you didn't ge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you are either permitted to continue on to the next da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good number of deliveries) or you're fired.  The Daily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houses are you subscribers (yellow) and which houses are non-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nd Atari owners must use a joystick to control the game.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users may use either a joystick or the keyboard to contro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6 or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4 or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:   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:   2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Paper:   5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together, i think this game is LAME!!!  Not good, graphics suck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y'll improve on others to come?  I expected more from Mindsca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y're many errors in my typing, but i rushed them to ge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het (Jay Bax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