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Cheat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Rican 911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Power Bi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aight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oose the type of game you want, by pressing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menu (or a function key ranging from F1 to F4). Then, just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you want by pressing the Up/Down keys (You can go from on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y pressing the Right/Left keys). A description of wh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 patch is written under the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requested game is marked, press [Enter]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next window ("Select your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selected "Lands Of Lore" in the "Role/Adve.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if you are in the root directory, select the "_SAVE035.DAT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:\LANDS" directory, where "_SAVE035.DAT"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 saved game you want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Up/Down/PgUp/Pgdn/Home/End keys to move through the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re displayed in high video. Pressing [ENTER] on a director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change the current path to the on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mple : if you were in the "C:\TOONS" directory an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S" filename written in white in the menu, then you are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OONS\SAVES" directory (the current dir is displayed in the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ching Uchea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Cheat Screen Saver will automatically be launched after one min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 The screen will then be cleared and a small message will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UCheat Screen Saver is in action. Just press a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Cheat 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: The pressed key will no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U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do a few things under DOS environment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eat after, you can select the "Dos Shell" item in the "Main"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ppeared, you can do what you want (insofar as there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elect the "Quit" option in the "Main" menu to totally exit UCh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nks for using U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Catch the Straight Line Connection "The Fusion" demo release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            in March 1994 for Assembly'94 party.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