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.D.S. Font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Font Editor for the use of the G.D.S. Intro Maker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asicly a utility which is designed to create/edit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editor (so you wont get 1 boring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there is limitations to the Intro Maker which do not f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Editor.  The limitation is that the Intro Maker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which are in 1 size only (10pixels-X and 11pixels-Y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editor can actually use any font size, but du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will only be able to reach 20x2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're using this Intro Maker with the G.D.S. Intro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THE FONT SIZE OR IT WILL NOT COMPILE THE INTR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lease this program under the shareware concept.  Under that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 this software if you use it for ov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right to distribute this software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it c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change the original archive or the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sites such as stores and software houses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is version is a time delay software. That me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delay itself for 10 seconds before lett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Upon registeration, this time delay will be re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atio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editor is quite a simple program.  It is mostl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ck program, but it will require minimum keyboar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i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fon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X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Y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Data : Array[1..50,1..FontX,1..Font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 above format wont work due to that fact that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a var in a var... but you get the general idea...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Layo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side of the screens are th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 side of the screen there is the enlarg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side of the screen there is the Palette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the enlarged font box you can see the character in it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true sized character box there are two smaller bo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s the character that should be represented in the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box is the number in the font that this character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-50) notice that character 50 is [SPACE] and character 49 is [@]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49 is mostly used for a little graphic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e on the screen two arrows pointing up and dow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change the charact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the palette selection box there are 2 boxes. 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urrent color selected.  And the other display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olor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editor commands break into 3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OAD]  - Loads a font with automatic char siz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AVE]  - Saves 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EAR] - Clears the whol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L (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OAD]  - Loads a palette from a 768 byte RGB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800 byte RA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EAR] - Resets to the built i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R (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PY]  - Copy displayed character onto another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current number next to original character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YSIZE] - Change the Y register of the fo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SIZE] - Change the X register of the fo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EAR] - Clear the character current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GRAD] - Vertical fill the currently displayed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lected colo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GRAD] - Horizontal fill the currently displayed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lected colo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LINE] - Verticaly fill a line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LINE] - Horizontaly fill a line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OX]   - Fill a box with a selected col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o first select the upper left cor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ADE] - Shadow the existing font with a color of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s the [EXIT] option at the top right end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aturn you to DOS.  You may also use the ESC butt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ialable is the [UNDO] option that lets you undo any las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hile draw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ing one of the above command which requires a multip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 (such as HLINE and VLINE), or a command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terface (such as LOAD and SAVE), you may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to abort su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"+" and "-" button, you may change the brigh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Editor takes control of two colo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number 0 and color number 255.  these colors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ptions, so that they always be visible!.  But th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t actually change the palette colors, so you can still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y are used in the Intro Maker, they will look lik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a new working color by pressing the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1 of the 256 color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**********************************************************************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