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KSUN:  SHATTERED LANDS 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PART_1_:ESCAPE FROM SLAVE PENS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VE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Talk to the girl (Gailia).  She will dismiss you, because of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 you can rest in the eastern cell on a circle of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Talk to Trustee.  Get him to open the door to the c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Talk to the cook, lead him to the girl.  He will heal her. 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again to get the location of the secre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Open the secret door by pushing button on North wall.  Pick up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m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Talk to Mirlon.  You will have to fight before you can give him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und.  He will help you escape, but he is in fact leading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once you get by the Slavepen Master, you can either make a run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 (the sewer entrance) or kill the head Templar at 6 for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Bloodw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Templar.  He has the Bloodwrath, and is the secret patron of Mir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lk to him, and agree to his deal, he will lead you into a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Sewer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You will appear here.  The doors in the sewers are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wheels.  If you threaten the thugs, they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one.  You can talk to their chief, but if you accep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o kill the other Tari (ratmen), don't do it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Talk to the chief of the other ratmen tribe.  Accept hi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his daughter.  If you talk to him about the Skull T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give you a bone crank which you can use on broken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ose doors.  There is no point in going to the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yet.  Proceed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Talk to the madman.  Refuse to take part in the sacrif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him and his followers.  Free the chief's daughter.  Tak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location 2.  Make sure she is with you when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ate to the ratmen's area, because if you leav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, they will think she is dead.  Talk to the chief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the followers of the madman around the skull temp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this, the chief will give you the Helm of Contemp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kull Temple a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Open the Skull Temple with the bone crank.  Talk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s.  Take one of the bowls beside the skulls. 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at location 5 for the Staff of Parting.  Go to 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If you wish to get some extra experience and magic i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to Dagolar (*NOTE* this is not necessary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.  To go to Dagolar's area, use the Staff of P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5 at location 6 to make the waterfa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This is the exit from the sewers.  Kill the guards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utside D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Here you will meet the Gatemaster.  He is in fact Dago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teleport away if you try to harm him, so you m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let him join.  Just don't worry if he happens to get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ght.  Go to loca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Kill the guards and get no less than 4 Hound Amulets.  Wea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haracter.  Go to loca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Once you have four Hound Amulets, you will be able to op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In the big room above, at location 4, there will b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with some slimes and shadows.  Go to loca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Open the door.  If the Gatemaster is still with you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utside.  Talk to the zombie inside.  Get him to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olar.  He will make the Gatemaster go away once you ex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  Go to loca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The zombie will walk through the fire and deactivate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  Go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Dagolar will kill the zombie, as well as his helper. 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ack you with some slimes.  Kill them for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 You can get some treasure from Dagolar.  Go b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wers and leave them by loca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UTSIDE DRA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The man here will give you a gem if you agree to help him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  Put the gem in the obelisk at location 2 and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You should probably leav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Old One Eye will help you only if you escaped the s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cret exit, not the one described in this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The fruit merchant here sells some heal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This is the way out into the desert.  Kill the five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by the gate and go out into the de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PART_2_:LOCATING VILLAGE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REA J-The First De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When you first appear here, the man you probably resc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will be killed by a bullette.  Kill it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from the body of the dead guy.  Talk to Ergus. 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eaquetzl and go north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QUET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Talk to the mayor of the town.  Accept his quest.  Go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Pick up your reward from the chests.  +2 Swiftbite i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s.  You can also re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Th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Visit the visionary, and talk to him to get a Llods rod (to tel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PART_3_:LOOKING FOR ALLIES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REA G-The Sal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Fendon the salt merchant wanders around this area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lt, but I haven't found a useful reason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The pathwalker is in fact a psi-bracelet merchant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pattern on the ground 3 times back and forth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experience points.  Talk to the pathwalker again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y magical bracelets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After you have threatened the announcer at locatio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rea L, dig in the eye of the dragon with a sho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easure (Aposs's heart and a scr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REA A-The Threatened O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Talk to the Druid of the Waters here and pledge to r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is of the defiler.  Go to loca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Just attack the templar and his guards.  This will t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it isn't extremely hard.  Once they are all dead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location 1 and talk to the druid for experi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a treasure in outside area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REA B-The Hotsp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Kill the templar and all the soldiers around the hotsp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REA F-The C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When you come close to the courier, he will send slaa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Kill them and attack him.  After you have killed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essenger Scroll off his body for som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REA L-The Pond and Arena Annou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Talk to the announcer and threaten to kill him unless h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location of a treasure.  The treasure he talks ab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cation 3 of outside area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REA H-The Painted Bad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Alagorn is somewhere around this location.  He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items for you.  He will also give you a Wand of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and a gem for the obelisk at location 2 when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f you have already been asked by Father Garyn in Teaquetz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him some rankike pith, you can get it from Notaku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Donami the animal trainer is a fraud.  He will s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yrial for a bag of salt, but the minute you try to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t will run off and go back to him.  Don't bother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REA K-The Cara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Go to the broken wagon.  Attack the mageras to the sou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ill the prisoners.  After you killed all of them,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isoners.  Go to loca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Attack the magera guards.  Talk to one of the prisoners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back to the wagon at location 1. 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nited, wait for the warriors to return.  Wait for Kalini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of the group) to talk to you.  Ask him to jo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.  You will also receive a hornblade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Kel sells some magical items, but most of them are bogus.  The onl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items are the axe Soulcrusher and the gem for the obelisk a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Don't drink any of Tobrian's wine. If you do, he will rob yo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Obel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Visitors circle.  Talk to the woman for some backgroun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REA I-The Ruins and Entrance to the Wy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Talk to the Rogue Shaman.  He will take you to loca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Defeat all the shadows in the ruins.  You can get El'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ound (This is the treasure the Water Druid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t outside area A).  You don't have to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urans because they will attack you to make you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The skeletal head is the entrance to the Wyrm. 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IS IS OPTIONAL* but a lot of fun an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R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Talk to the slave at the entrance.  Ask him to take you to his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The slave leaders will offer you an alliance, but the game does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right option to join so you will have to f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At the two exits you will get attacked by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R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You will get contacted by Balkazar, warning you to sta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Thri-Krien attack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Babau attack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Some Babau are tormenting a magera.  Attack the Babaus before they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era.  Get him to take you to Balkaz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Balkazar will speak to you, and offer alliance.  Refuse it, a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, you end up fighting him.  During the fight DO NOT strike Balk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will not get hurt, and he will summon mor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immediately head for the triple mirror in the adjoining ro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t with the sword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irror will hurt you, so be sure to have enough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irror is destroyed, you can hit and kill Balkaz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You can raid Balkazar's treasure rooms, they are guarded by 3 v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f dawn and Belt of Might ar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Teleportal.  Step into it and go to the teleportal to the north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attle a Styr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the teelportals in the following order (their 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where you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, South, North, West,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raketooth.  Step into the teleportal, defeat 4 Styrs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ack (by telepor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PART_4_:ALLIES OF CEDRITE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OF CED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Talk to Chaya, the village chief.  If you talk to her nic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 apologize and give you the gem for the obel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6.  Accept the quest to get rid of the bandits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Talk to Karior the dwarf.  Get him to take you to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at loca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To get into the caves, look at the large rock to the 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 Now just walk to the opening to enter the c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You can go for a hunt with the second in command (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extra experience).  The hunt takes place at loca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Kill the easy creatures for some extra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Entrance to the underground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Talk to one of the First Folk.  Go to loca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Talk to one of the Rebel Folk.  You can accept their 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spiders, but don't do it.  It isn't the proper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Go to loca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Talk to the Outcast.  Accept his quest to get rid of the c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m to help you over the cliff a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Shoot or attack the wall.  Kill the red slaads which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Wear the four Nagi's necklaces, one with each charac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ction from the evil entity.  Get the golden 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est in the corner.  Go to loca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Talk to the queen.  Accept her quest to rid of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Wait around here for the prince and agree to help him over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.  Go to loca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Kill the evil spiders guarding the hole.  Place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from location 6 in the hole to kill the entity. 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ion 7.  The queen will attack you.  Kill h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s with the help of the prince.  Talk to the prince. 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him to the rebels.  Go to location 2.  Convince the 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ince wants peace.  Ask the rebels to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astle.  Go to the outcast at 3.  Get your rewa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k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You can get the queen's treasure from this room (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sword 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Go to the castle entrance with one of the Fo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Attack the guard who tries to open the wyvern pens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at.  Go up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Kill earth elemental guarding the door. 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Talk to the druid.  Agree to help him.  Get the k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 Go to loca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Use the key from loca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Kill the wyvernmaster.  Get the Wyvern Hook from his body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key from behind his bed.  Go to 5 and use the gr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hind the bed o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Collect the treasure.  Return to location 2.  Give the 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yvern hook.  Get the wind potion.  Go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Kill Tara and the zombies.  Right after the fight, use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to kill her for good.  Return to location 2 fo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easure.  Go back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1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 potion anywhere on this level for 500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Talk to the zombie.  Look in the jug in the north-east 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nake boots and put them on with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Kill the vrocks guarding the treasure.  Look at the north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close to it.  It will open if you have the snake bo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rk flame sword at location 4.  Use Llod's w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back to Ced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RIT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Talk to Chaya again.  Get her to pledge her warriors to the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PART_5_:ALLIES OF GEDRON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Mayor.  Talk to him, and you will find out that the villag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age Wyrmias.  Accept Wyrmiase's quest to recover two statu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easily and harmlessly complete this quest, you will need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000 c.p.  You can sell your items to the merchant of Gedron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Talk to Arant, the camp leader.  Pay him for the gladiators.  Go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Tell the gladiators to await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Proceed to the circle of drummers, and kill any guards i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Laying besides one of the tents is a grappling hook. 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Use the grappling hook (by clicking with it) on the broken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.  Cross the bridge and proceed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Enter the serpent mouth, and click on the island with the girl ch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ock, so you walk there.  Talk to her (Jasmine) and free h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 the Slit Horror and Daraken.  Pick up the statue piece off Darak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Talk to Jasmine again, and get her to give you some scro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llbook.  Follow her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Get scrolls and spellbook. Return to Ge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RON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Talk to Linasa.  Give her Jasmine's spellbook.  She will tell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Wyrmiase's treasure.  Go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Look at the tapestry on the wall.  Open the secret, and proceed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Look at rug, and either bash or pick the safe underne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etal El's-Drinker and some other goodies from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Talk to Wyrmias besides the well, and give him the first statu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Talk to the Ssaurans, and pay them 18 000 c.p for their statue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e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RON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Talk to Wyrmias.  He will ask you to strike him down, after you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iece.  Do that. Next attack and kill the statue he transfor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PART_6_:THE FINAL BATTLE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QUETZL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Talk to the council again.  Rest at 2.  Try to go out.  The vi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rupt you and order you to go to the ru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Make your way to Cragg.  There will be traps and monsters, but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y say or do, its all part of deception.  Talk to Cragg, ag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him his body in return for the Genie bottle.  Go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This is a fake body.  It will teleport away, when approached.  Ste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ortal after it (you may have to walk a little further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s the graphic seems to be mispl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Make your way to 3.  You will be attacked by Pseurons and mas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ody, telepor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1.  Talk to Cragg, follow him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Place the body on the centre pier in the mausoleum.  Pick up the G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.  Use the Genie bottle.  You will get 3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like,  but to make your life eas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me defeat an evil army" will give you an enchanted Nekod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one wave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unless you have any better ideas you should use that and prepar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of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is 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