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 H E   D O C U M E N T A T I O N   G R O U P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  �������      ������������������ 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       ���       ��  ��          �       ��    ��� 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 �  �  ���� � �  ���� � ������ ����   �  ������ �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����������� ������������� ���  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������ ��������� ������������  ���� ���� 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-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</w:t>
      </w:r>
      <w:r>
        <w:rPr/>
        <w:t>HEIMDALL 2 COMPLETE SOLVE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-just strike at the loc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-hold the item in General Items space,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left        / \    up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ft)       /     \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/left  \     /  bottom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wn)         \ /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up the missile weapons enter rightmost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RIK'S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unestone.  Shoot the yellow obelisk with your bow (don't forget to equip your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Item).  Walk across the bridge, and after conver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, jump down to the cave in the right/bottom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ve, dodge the three skulls, and walk upstairs.  Climb into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the house to the right, get runestone, and walk up to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 label on it (its towards the top of the hut) push it open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t from inside.  Return the way you came, back into the bo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for Eadrick's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DRICK'S 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upstairs, enter cave, walk through cave, and head toward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Now, head to the hut to the left, and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a good idea to kill a few Hackrats around here to build up you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for future encounters).  Get runestone, and go right, upstai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walkway to the throne room.  Give the circlet to the king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letter.  Head back to Rurik's Village, and this tim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eft from the point where you got the circlet.  Enter the h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up to the king.  You will inform the king that you bring a peac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ing's advisor will move away from the stairs.  Walk upst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letter to the king.  You will receive a pass 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back onto the boat, and sail for the Fisherman's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 AND LOKI'S SH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downstairs, kill Hackrat, and enter the hut.  Get runestone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board to free the fisherman.  He will give you a holy symbol,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his daughter.  Return to the boat, and head for Loki's s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 the stairs to enter the shrine. If Heimdall has the holy symbo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nter the blue portal, if the Valkyrie has it, she m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 You will be teleported onto a ledge.  Walk through the door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you.  In the next chamber, climb the stairs, and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Now fall off the ledge, and go through the door.  Collect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estone in the next chamber, then step onto the ledge closest to the c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ee the girl.  You will get an amulet.  Now, retur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, and for extra treasure take the arrow from the circle of spi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brick on the left side of Loki's statue.  Now collect the 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brick again.  This time a Sigil Blade will appear.  Grab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corner on the left side of the statue.  You will be eleva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ledge.  Now, return to the boat, and sail fo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doorman with the pass you got from Rurik's Village.  Go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head, and talk to the king.  He will inform you that his 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are missing.  Now go back to the chamber before, and go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p.  Talk to the wench upstairs.  Go back to the central chamber,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time.  Push the painting, and follow the corridor into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chamber.  Push the bulge on the bottom right bedpost, to reveal a s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Collect the ring, and give it to the guard who is in the cha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central chamber.  Now climb downstairs into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Hackrat, and talk to the prisoners.  Take the letter the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King.  King's advisor will run away, and you can now cli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, and enter the doorway on the upper/right wall.  Now shoot arrows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siles) into the three holes in upper/left north wall, while dodg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wed by the mouth in the upper/left.  When you get arrows into all th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oceed through the doorway.  In the next room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piece of the Amulet.  Go back to the hall of th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rst gate to your left.  Go up, and talk to the dying 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ap.  He will tell you to meet him in the half-world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screen, strike circle of flames.  Go back to the man.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f flames, and strike it again.  Once more, return to the man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rmor.  Wear the armor, and walk up to the gate in upper/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Go straight through the next chamber, and talk to the dwarven 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his letter, and runestone.  Go back a screen, and take the ex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/right.  Sail to Giant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your way through the lava room, and exit up the stairs an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Now, walk upstairs, along the walkway, get the runest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ther set of stairs.  Walk up to the desk, and push the candl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talisman.  Get out, and sail to Giant 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I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flask with water in it, by the lava basin.  It will produce some sm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 you did it.  If you don't have a flask full of wa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flask in the lava basin room, and fill it up at icy basin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reen down.  Once you poured water into the lava, go to the room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oss the bridge to the bottom/right.  Go throught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downstairs, along the walkway, and jump into the empty space, an el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tch you.  Go up the other set of stairs, and get the talisman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.  Make your way back to the Hall of Worlds.  Take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one you ca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C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waken in a prison.  Push the bread through the bars.  Exit c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the sewer, through the drain.  Get runestone, walk upstair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getting the big flask.  Take the door up.  Talk to the king,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from the other dwarven king, you will receive a letter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irst dwarven king.  Take the stairs down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g), push the skeleton to obtain second amulet piece. 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hamber, and take the door up, and make your way through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to the gateway to the Hall of Worlds.  Take the gate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ee screens up, and give the letter from the Lost Clan to this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talisman allowing access to the second Hall of World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lyn.  Return to the Hall of Worlds, and take leftmos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YL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eftmost gate.  Cross bridge to take talisman, and wal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id.  After the little speech, take the bottom/right exit, and s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trike the guard in the first screen, take the entr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/right.  Take the first door in the village, kill the slave-mas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Os Blade.  Take the next door, and kill the guard.  Exit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estone beside this building.  Return to the boat.  Sail to 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upstairs, and twice up.  For the rune puzzle, start at second ru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Go right, up, up, left, up, up, left, up, up.  This will swi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  Get amulet piece.  Return to boat, go to Dakta HQ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KTA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unestone, enter the cave (top/right).  Jump off the walkway.  Get p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warrior, enter the nich where the warrior came from. Pus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per wall of the niche to make the stairs appear.  Ta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/right.  Talk to wizard, defeat your shadow, kill wizar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alisman for God's realm.  Return to boat, and sail to the Dru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ve.  Enter Karylyn, enter rightmost g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'S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An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rst door on top, get both your character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lking up the stairs and touching either the thorns or statu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are both dead, go up stairs, and walk through the bright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 Get runestone, crown, axe, and symbol from the altars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main h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hamber directly below.  Place the crown you got on the 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e directly below the judge, enter circle.  Listen, pick up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oor left of the one you were ju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the teleportals, and step off the edge of the scree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y take you, for some good items.  Make sure you have the Ke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met before you take the centre teleportal (as you need it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) and also the Mirror Shield will be needed later.  Exit,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two dorks on pedestals, a bridge will form, and you can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You will have to use a bow to kill them.  Exit go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you were ju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middle arrow, and quickly walk up, left, up, left, up, up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Get symbol off altar.  Exit to main hall and walk acros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Anders.  Now collect seeds from the plants marked as 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O       Anders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X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      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three seeds into the patch of dirt by Anders.  Get his symbol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it.  Go to the large doorway at the end of the hall.  Drop all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by the doorway.  Enter.  Get runestone, climb upstairs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hield in front of the shooting gem.  Big Jewel will fall.  Go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 the little red gem near the Big Jewel.  Go back to 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him.  Go back to Karylyn.  Take the leftmost gate.  Give the And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the Druid.  Go through the Druid-created doorway.  Get run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up the shore as far as you can go.  A sprite will call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you.  Return to the Hall of Worlds (through the middle g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lyn).  Go through the spider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EL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lava at the top/left of the little island.  Enter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.  Pick up all 4 dragon's teeth (some are hidden behind Dragon's 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lace.  Navigate the lava, and walk upstairs, through the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ach of the three heads when their mouth are open (hand to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ne for this).  Go through the now unblocked doorway.  Make you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hree mazes, talk to Hela, and push the secret door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Hela (top/right wall).  Go through.  Drop a dragon to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ircle so they all glow.  Enter the now glowing big circle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 in bottom/left corner.  Take the jewel.  Go back up, clim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airs, and put the jewel in the Dragon's Eyesocket.  Do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, but go through the down/left passage.  Go downstair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doorway there.  Now walk down the path on the right. 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way.  Go downstairs, kill the monsters, go up the other stair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and enjoy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will teleport you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OK'S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pider gate.  Push the wall in the top/right corn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open a door.  Go through, navigate the maze of monsters. 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vigate the runemaze.  I can't really be explicit here, becau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etter solution.  I just spotted the squares which were "safe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changes.  Its not hard, just boring.  Go through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up/left side.  Go to the left with Heimdall, and kill his sha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and go to the right with Valkyrie, and kill her shadow.  Now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entral doorway.  Go left, and keep stepping on the g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until you're by the stairs up.  Go up stairs, and play the ches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make it to the other side, except you have to watch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you nor your shadow step on deadly traps.  HINT: If you ste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a square, then both you and your shadow can fi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mulet on the other side of the chessboard.  Go back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Enter the first teleportal (glowing circle) and exit the roo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.  Navigate the maze, and kill the wizard therein.  Enter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right.  Move to bottom left, Ashtok will atack, get close to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amulet on him.  Go through the skull doorway on top, kill Lo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