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DLoC Design Crew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R T W O 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Created by: HO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DLoC Design Crew (refered to as "DDC") grants the Purcha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accepts a non-transferable and non-exclusive license to us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omputer, ArtWorx and accompanying materials provi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by DDC.  The Purchaser is hereby licensed only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its medium into the memory of a single computer sol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executing the program.  DREADLoC Design Crew and its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reserves the right to terminate the license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r warning if the Purchasers violates any of the licensing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agrees that the Software Products and accompanying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roperty of DDC and that DDC maintains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at all times.  Purchaser agrees to make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working copy and one (1) backup copy for personal use only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bove, ArtWorx, its accompanying data files,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may not, in any part or in whole, be copied,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DLoC Design Crew makes no warantees or guarente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quality, performance, accura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ArtWorx and its accompanying material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DDC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n no event shall DDC, or any of its representatives,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damages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al, incidental, consequential, or other damage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product -- even if DDC or an authorized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has been advised of the possibility of such damages --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nderstand the terms and conditions of the abov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local attorney for a detailed expla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an encod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Worx was written with two design parameters:  Exceed the exis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limit offered by other drawing programs and simplify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more intuitive.  When it was in the beginning stages,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s the "standard" by which a comparison would be mad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widest used and most stable drawing program current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"ACiDDRAW" and "GUILEDRAW" both exceeded the 100 line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few nice "gimmics"; neither of them were very stable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ed functionality.  Hopefully, ArtWorx can conquer both are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ANSI Lines:           Artists are only limited by the siz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ard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 (64Kb) Buffer:         Disk swapping is kept to a minimum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0 screen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 (64Kb) Clipboard:      Artists will be able to cut and cop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NSI up to 400 lines long, then pas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where in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Menus:               The number of keys used are NO 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keys used in TheDraw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otal of 15 or so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Palette:              The colors are placed in a log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needed information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Windowed Scrolling:      You can scroll through pictur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creen by screen) or windowed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s as the cursor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VGA:                       User have the ability to shrink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iew/scroll through it in VGA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anslated block size from 1 pixel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upto 8 pixel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               Artists will be able to flip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X or Y axis, change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 or characters within the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PROTOTYP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version of ArtWorx is labeled as a *PROTOTYPE* or Beta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not all of the features have been implimented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have not been worked out.  These are uncompleted versions,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im for authorized Beta testers.  As a result,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"suck" due to the lack of testing, etc.  If you choos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of ArtWorx, you assume all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that may be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FRAGMENTATION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rtWorx starts, a temporary swap file is creat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um of 64Kb and can exceed 1Mb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value.  If you are using any version of MS or IBM D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, 6.1, and 6.2, your hard drive will eventually becom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  It is STRONGLY recommended that SCANDISK and DEFRA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rcial equivolent software) is used at least once per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x is used regularly on DOS machines with a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ArtWorx without using SCANDISK and DEFRA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eriod of time, your hard drive will crash severely and m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 If this should happen, you'll be "suckin", wis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e $69 on OS/2 Warp - the superi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Worx is *NOT* Shareware, FreeWare, Public Domain, or a fre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uthorized to use the unregistered version distributed vi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s for a period of 30 days; after which,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register the software by purchasing a personally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REGISTRATION:  Under normal circumstances, users may purcha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icense for $30.00.  When new versions are released,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will be created.  Registration costs can be reduced or wa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ively in lieu of "services rendered" by HOOPTiE on a "one by 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AL LICENSE:  Anyone who is directly involved in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tWorx, including Prototype and Beta testers, will receive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 and encoded key free of charge.  Developing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hen subsoquent Prototype, Beta, or Public version are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ing for developmental licensing is a totally subjectiv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ly by HOOPTiE.  Qualifying for one version or develop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NOT automatic qualification for subsoquent versions o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LICENSE:  SysOps who wish to volunteer thei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stributing site for ArtWorx or any other of DREADLoC Design 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can qualify for a "Distributing License" by mee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All of the information is subject to verification; and,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is NOT a guarentee that a distributing license will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ctively be running a BBS for at leas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ither run a network and impliment a "DREADLoC Design Cr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r participate in a network that has this ech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Have a special file area where all available DDC cre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pt for free download by all users.  In this area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should have file points and us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ked time for down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FREQ (File REQuest) is implimented in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 with the magic name "ARTWORX" for users not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g onto your board to get the latest version of ArtWo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 is responsible for the security and fitness of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key.  If a registered copy of ArtWorx is found on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or anywhere else other than the user's personal compu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user of the registered key will be held responsible and pros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ArtWorx a money order or casher's check for $30 mu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regist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DLoC Desig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501 Cuesta B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Paso, TX  7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5-592-812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COPY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Worx is protected with a state-of-the-art protection sche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ered executable is encrypted by a unique, personal encoded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 "X" attempts to run user "Y"'s copy with his key, it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all personal information (name, address, board name,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) are all encoded in each key and executab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purposes.  To ensure that false keys are not made or exist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ltered, the decrypting process is not included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rtWorx is in it's Beta testing stages, registration ke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; and, all features will be enabled.  Testing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Version 1.00 (currenly in version 0.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will gain the following func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v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ultiple screen layers (up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oad and Save Renegade, PcBoard, and OBV/2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ceive 25% off all other DREADLoC Design Crew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MOUSE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I have CHRONICALLY had difficulty successfully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write with the mouse.  This problem was most likely ca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nked an old MS mouse driver .OBJ with the MS Quick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rtWorx is written in C++ and the mouse calls are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interrupt, these past problems should be resolved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guarentee that they will (I never had a problem with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 used different ones with various drivers).  For you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 am using a $9.56 "Mouse Plus" with the latest "Mouse System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For programming purposes, I am using the very FIRST MS Mous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s a command reference.  This book is SO OLD that i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version of PC Paintbrush; the DOS EDIT and "PIANO" GWBASIC source c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eferences to Word Star, Visi-Calc, and Lotus 1-2-3 (ver 1.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ntion WINDOWS a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THINGS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ArtWorx has support for quite a few functions (with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), it will most likely NEVER support ANSIMATION.  Since ArtWor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uch large pictures, I never intended for it to be used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ictures (Beta 0.50 didn't support a constraint less than 40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rtWorx is not designed to record key strokes;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s raw text screen data.  Implimenting ANSIMATION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last thing that will never be implimented in ArtWorx is the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pported by ANSI.SYS.  I realize that to make text blin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in the attribute byte of any screen position; however, b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Y.  I can't stand ANSI's that use blinking foreground an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produce actions (everyone has seen one, I am sure); 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nd for ArtWorx to support that crap.  Even though CornFlake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shut out a few potential registrators, I am not too worr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riciple is worth more than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  NEW - Erase the current screen and create a new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LOAD - Load a specific filetyp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  MERGE - merge an ANSI or ASCII/TXT fi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SAVE - Save the current picture to disk aus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V       VIEW-VGA - Translate text characters which are 8x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x8 (depending on display mode) into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n the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 TRANSFORM - Fill the foreground or backgr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lor or character, center a cut block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highlighted area, flip the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or Y axis, transform foreground,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from valu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  ATTRIBUTE - Quick access to the text color palet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ormal palette values, not ArtWorx's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/X     QUIT / EXIT - Both keys are used exit because CornF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   BUFFER - This command sets the buf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 position of the cursor and is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highlighted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R       TRANSPARENT - This command toggles th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.  Opaque blocks are displayed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ut/copied.  Transparent blocks sho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areas.  Blanks area are defined as blac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      UNDER_ANSI - This command toggles the UNDER_ANS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is off, displayed blocks are shown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bove the screen; and, when this is on,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re shown as if they are behi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  DISPLAY_BLOCK - This command shows the block cut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clipboard while moving/scroll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  WINDOWED_SCROLLING - This command toggles the WINDOW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OLLING toggle.  When off, the picture only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cursor attempts to move outside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  When on, the picture is sc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  Debug Information - This action changes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alette from the normal function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list of toggles and 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Escape toggles the Palette as well as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s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PACE   Accesses the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F10    Displays one of ten charac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     Moves the cursor in variou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ARROW  Highlights a block for Cutting/Copying, Tra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ft-DEL    Cuts a highlighted block from the screen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on the clipboar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Deletes a highlighted block from th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C      Copies a highlighted block from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s it on the clipboar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ft-INS    Pastes a block from the clipboard on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Incriment the character set back o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Incriment the character set forward o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 Incriment the foreground color forward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l-LEFT   Incriment the foreground color back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Incriment the background color back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Incriment the background forward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ISIBLE:     This is the same as the ESC key; it toggl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palette is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INFORMATION:   This displays program debugging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velopmental purposes.  The only reaso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ed is so that it is not misconstrued a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idden feature.  Users shouldn't have a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 This can be toggled with Ctrl-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LOCK:       This is identical to Alt-D from the editing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oggles whether blocks on the clipboard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t while moving the cursor.  When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editing (typing, drawing, etc)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:        This option toggles whether the screen is in 25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mode.  This is not switchable from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SCROLLING:  When this option is off, the cursor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until an upper or lower boundry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hen will scrolling take place.  Whe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ing is ON, the cursor remai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and the scrolls with each upward or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men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SITION:          Allows the user the option to enter a new X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POSITION:          Allows the user the option to enter a new 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anywhere in the ANSI.  Onc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is adjusted appro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             This is the same as the Alt-B (Set Buffer)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justs the buffer to the current Y position.  (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description for the impli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          This is the maximum number of lin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editing.  This number i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ze of the swap file when beginning ArtWor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r the constraint value, the large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.  For example, 1600 lines requires 25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; 2400 lines requires 384,000 bytes; and 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would require 1,024,000 bytes o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BLOCK SIZE:      This option allows you to defin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locks (measured in pixels) shown when the VIEW_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 is executed.  The smallest block size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there is no limit on the largest size.  Keep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d that the pixel height of characters in 50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is 8 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:         This option toggles whether bloc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board are transparent or not.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 are defined as null characters (cha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paces (char 32).  This option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lt-A from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SI:          This option allows users to paste bloc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board either "over" or "under"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ta on the editing screen.  It is sim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NSPARENT; however, the data o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d for blank spots rather tha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pasted.  This option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U from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R/LF:         When text files (ASCII) ar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/LF is added automatically if a charact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80th column.  If a CR/LF is add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, ever line of text will be follow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  For ASCII based art for bulletin bo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n't due.  When "Smart CR/LF", it detects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an automatic CF/LF at the end of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justs omits addind a secon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:            This option is SOLEY for C/C++ programm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reate a header files of an ANSI and includ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program.  Under normal circumstances,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rings (included ANSI's) are stored as near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GROUP.  This segment is not allowed to exceed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there is NO need to have ANSI's in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nless you are using a small memory model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ier to place the data in a FAR data segm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so that problems don't occure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, variables are declared as FAR; and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, there are no segment modifi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ArtWorx contains two different scro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crolling is when the screen does not scroll until the curso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ut of the vertical bounds of the editing screen.  Window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cursor remains in the verticle middle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icture scrolls with the upward or downward mo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ch method offers a slightly different "feel" to the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for the user's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block is copied from the screen to the clipboard, is can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.  Since would be difficult to visualize how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can be displayed while moving the cursor.  Note: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, normal editing cannot be accomplished.  Whe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oth the "TRANSPARENT" and "UNDER ANSI" setting are calcu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exactly what the block will appear as when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overall length of the ANSI is unlimited, ArtWorx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400 lines at any given time.  Because of this,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locks outside the limits of the 400 line memory buffer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ircumstances, the buffer is adjusted in incriments of 200; 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impossible to highlight a 10 line block that spanned line 399-40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olve this problem, users can set the memory buffer to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.  This allows them to highlight a block of ANSI upto 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When WINDOWED SCROLLING is OFF, the buffer is set 5 lin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Y position.  When WINDOWED SCROLLING is ON,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1/2 of the total lines available (ie 25 or 50 line mode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highlight large blocks, it is more efficient to turn WIND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f so that less guess work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erfectly honest, it would be nearly impossible to highlight a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lock of ANSI, especially with WINDOWED SCROLLING on.  Conver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lines of ANSI is a HUGE area; and most likely, that size clip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ful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I used DEBUG_INFO for my own personal use; however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ing ArtWorx that you don't always know what toggles are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work.  Therefore, I changed DEBUG_INFO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n the OPTIONS MENU that weren't obvious. 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breviation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   Normal ASCII scan code of the 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:    Extended ASCII scan code of the las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k:    Current DISPLAY B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:    Currint WINDOWED SCROLL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:    Current UNDER ANS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s:    Current TRANSPA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:    Indicates where the top of the memory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several different functions each with different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lected to integrate all the alterations that could be mad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d TRANSFORMATIONS.  All of the following alterations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FOREGROUND:        This command fills the fore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BACKGROUND:        currently highlighted area or the clip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es not alter the character occupying that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 the normal change color key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BOX:               This command will draw a box arou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or the last block copied to the clip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haracter set.  There are no modif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; it may only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:         This command fills all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area or clipboard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 To turn this option on, press 'C'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haracter other than char 0 (NULL)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off, press 'C' over the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over the previously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LOCK:           This option centers the displayed block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EXT:            This centers each line of text with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X:                 This command flips the highlighted area on the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Y:                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 CHARACTER:    This command searches for a specific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FOREGROUND:   foreground, or background color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BACKGROUND:   area or clipboard and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g Jim's Software Castle"     915-821-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geance                       CornF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s goes out the the following people for thei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donations of hardware toward the development of ArtWor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Hare                Hardwar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less Joe            Hardwar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               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phax                Because you're like cool and stu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