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     </w:t>
      </w:r>
      <w:r>
        <w:rPr/>
        <w:t>Bloodstone     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 File /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 Black Dragon] � �� Graphics � [ VGA 256 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 1993 07 19  ] ���� Sound ���� [ Roland/SB 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s���� [ Razor 1911  ] ����� Rating  �� [ 8/10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 Mindcraft   ] ����� Comment �� [ RPG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ackager � [                                     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co-ordinates of most locations in the game,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he dungeons, towers and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039 Y 125    Sha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099 Y 043    N. B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50 Y 160    Kal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16 Y 223    Un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230 Y 132    T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046 Y 036    Nor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ED GR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00 Y 128    Am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45 Y 174    Sen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19 Y 097   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055 Y 036    No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016 Y 162    Pa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46 Y 140    Kal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208 Y 192    Asa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35 Y 227    Un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179 Y 226    Dor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080 Y 233    Hat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fts   X 175 Y 150   Kal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ins X 188 Y 211   Dor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s   X 134 Y 211   Un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gets X 091 Y 209   H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fts   X 042 Y 208   Pa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shis X 028 Y 058   No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fins X 138 Y 109   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roshe   X 144 Y 159   Kal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za     X 194 Y 157   Kal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ari     X 194 Y 204   Dor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ara     X 154 Y 208   Un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q      X 086 Y 148   Am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aan     X 076 Y 167   Pa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kar      X 146 Y 122  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uma    X 062 Y 109   Sha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iin     X 040 Y 034   Nor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t      X 090 Y 044   N. Ba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 of Pradaga   X 157 Y 138   Kal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 of Naluun    X 231 Y 109   T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 of Kireini   X 044 Y 186   Pas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/CAVERNS/TE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gafi Caverns    X 110 Y 180   Sen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of Anforn  X 113 Y 011   N. B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Temple         X 197 Y 223   Dor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Temple         X 071 Y 204   H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Temple        X 056 Y 115   Sha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Temple        X 155 Y 109   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aan      Aster, Berat, O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tlam     Otala, Dunha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Balat    Aster, Berat, 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omi      Henta, Otala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ala      Berat, Otala, 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rene     Berat, Dunha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en       Aster, Henta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qual      Berat, Berat, Du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Balat    Otala, Dunha, H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enta     Berat, Aster, Be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     Co-Ordinates   Area           His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val       X 110 Y 155   Amqual         L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nararus   X 133 Y 207   Unamar         Word to Delgafi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trius    X 130 Y 102   Toren         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lat      X 046 Y 104   Shatlam        Zmlndra (Magic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taknor    X 031 Y 176   Pasenta        God of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 of Pradaga     VU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gafi Caverns      FRAZIN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 of Naluun      BASTI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rns of Anforn    NAK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er of Kireini     PALA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Enemar        TOGAR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F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malan             HORO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lak               PL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hanu              FURBIM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lil             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                 OPE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taknor            ORTA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ntrlkopfr          RKD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khad             GARTHU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