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Packer Deluxe Version 1.0 For PCE 1.0+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ing � Judge/Flt/Noc                �    Publisher � Fairligh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ign � Judge/Flt/Noc                �  GFX &amp; Sound � iBM ANSi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dea � Judge/Flt/Noc                � Release Date � 10/09/9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ow To Use I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that this is an other ordinary User Packer then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is much faster and there is a cool thing added. Ever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a user hes name and stat will be putted in a text file n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LST. This is pretty useful if the cops are after your bo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't them to see your "Friends" in the USERS.DAT. Or if you a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by a missta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The only thing you are gonna type to start it is USER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! See ya all around in my nex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Greet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            This guy do really know how to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rush/2kAD    Your board is still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/FLT      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kir/NOC       We are soon gonna release a nice demo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/EXC/PMT   Great trader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nc/IMG         I'm gonna speed up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Justice/Pnx   YOU ARE THE ABSOLUTELY LAMEST GUY I K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Shadow/FLT Still nothing? I need some car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e/2kAD       Ello B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zery           You St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us           20 years party? Call me voice.. Lost your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ic/RZR        Were is the DOORKI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onner/EXC     Your BBS system are gonna kick some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Buddha/FLT   Were did your bulletin generator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MI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             Sort Gul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SiGNiNG oF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