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libfm2.doc    22101   3/03/92   6:56 Adlib programm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.ion      253   8/03/94   1:01 4DOS/NDO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list.doc      480   8/03/94   1:01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     545   8/03/94   1:01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qd.bat        68   8/03/94   1:01 Squid1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id1.asm      44751   8/03/94   1:01 Squid BBS addy v1.1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id1.com       1800   8/03/94   1:01 Squid BBS addy,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